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    № ______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"/>
        <w:gridCol w:w="2977"/>
        <w:gridCol w:w="4560"/>
        <w:gridCol w:w="95"/>
        <w:gridCol w:w="1865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сельского поселения Кубан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на 2021-2023 годы»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73" w:firstLine="57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сельского поселения Кубанец Тимашевского района</w:t>
            </w:r>
          </w:p>
        </w:tc>
      </w:tr>
      <w:tr>
        <w:trPr>
          <w:trHeight w:val="196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>
          <w:trHeight w:val="1859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бюджетное учреждение культуры «ЦКСД Кубанец»</w:t>
            </w:r>
          </w:p>
        </w:tc>
      </w:tr>
      <w:tr>
        <w:trPr>
          <w:trHeight w:val="1304" w:hRule="atLeast"/>
        </w:trPr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о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униципального управления в сфере культуры сельского поселения Кубанец Тимашевского района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но-досуговой деятельности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материально-технической базы учреждений культуры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культурного наследия (памятников истории и культуры) местного (муниципального) значения, расположенных на территории поселения.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участников клубных формирова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экземпляров библиотечного фонда общедоступных библиотек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пополнение книжного фонда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получателей денежных выплат стимулирующего характера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документовыдач в муниципальных библиотеках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количество посещений муниципальных культурно-досуговых учреждени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мотров, конкурсов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число детей, привлекаемых к участию в творческих мероприятиях, в общем числе детей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и реализации муниципальной программы 2021-2023 годы</w:t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, составляет 12 157,7 тыс. 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94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25,0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12 157,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3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3394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4825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Характеристика текущего состояния и прогноз развития муниципальной программ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годы стали периодом поступательного развития культуры, искусства и кинематографии сельского поселения Кубанец Тимашевского района. Существенно укрепилась материально-техническая база муниципального учреждения культуры, искусства и кинематографии, их деятельность наполнилась новым содержание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ении имеется 1 подведомственное бюджетное учреждение культуры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1"/>
          <w:rFonts w:cs="Times New Roman" w:ascii="Times New Roman" w:hAnsi="Times New Roman"/>
          <w:sz w:val="28"/>
          <w:szCs w:val="28"/>
        </w:rPr>
        <w:t>муниципальное бюджетное учреждение культуры «</w:t>
      </w:r>
      <w:r>
        <w:rPr>
          <w:rFonts w:cs="Times New Roman" w:ascii="Times New Roman" w:hAnsi="Times New Roman"/>
          <w:bCs/>
          <w:sz w:val="28"/>
          <w:szCs w:val="28"/>
        </w:rPr>
        <w:t>Центр культурно-спортивного досуга» сельского поселения Кубанец Тимашев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численность работающих в сфере культура составляет 9 человек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ный фонд муниципальных библиотек поселения составляет 6784 экземпляров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культуры осуществляют свою деятельность 6 коллектива художественной самодеятельности, в них заняты почти 107 человек, 6 клубов по интересам объединяют более 166 человек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силия последних лет, направленные на развитие и укрепление отрасли «культура», в сфере культуры существует ряд проблем, требующих реше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дальнейшее совершенствование работы по сохранению культурных и нравственных ценностей, развитию межрегиональных, межнациональных, межпоселенческих культурных связей, укреплению духовности среди населения поселения, совершенствованию нравственного и патриотического воспит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осуществление финансирования праздничных мероприятий, мероприятий по поддержке молодых дарований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организации досуга населения требует внедрения новых современных форм и методов работы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в соответствии с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 требуется активизация работы с детьми и молодежью, увеличение числа детских клубных формирова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дания учреждений культуры поселения (Дом культуры, библиотека) требуют ремонта и реконструкци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необходимы значительные средства для поддержания в технически исправном состоянии пожарно-охранных сигнализаций и других средств безопасности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обходимо приобретение и внедрение современной компьютерной техники, лицензионного программного обеспечения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ысококачественной звуковой, световой, кино- и видеопроекционной аппаратуры, музыкальных инструментов не позволяет проводить мероприятия на высоком современном уровне и обеспечить комфортные условия для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орматизации современной жизни настоятельно требуют от учреждений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деятельность по обеспечению безопасност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удовлетворительным состоянием многих помещений учреждений культуры и кинематографии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может достичь более результативных показателей в области культуры, что позволит расширить спектр и качество, предоставляемых современных культурно - досуговых услуг населению поселения, сохранить учреждения культуры и объекты культурного наследия.  </w:t>
      </w:r>
    </w:p>
    <w:p>
      <w:pPr>
        <w:pStyle w:val="Style15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ого управления в сфере культуры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редотвращение утраты культурного наслед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слуг, предоставляемых учреждениями культуры, искусства и кинематографии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кадрового потенциала культуры и искусства сельского поселения Кубанец Тимашевского район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– 2021-2023 годы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еречень целевых показателей программ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tbl>
      <w:tblPr>
        <w:tblW w:w="961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8"/>
        <w:gridCol w:w="4292"/>
        <w:gridCol w:w="1276"/>
        <w:gridCol w:w="992"/>
        <w:gridCol w:w="1134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 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61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«Развитие культуры на 2018-2020 годы»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риобретенных книг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з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культурно-массовых мероприятий, проведенных муниципальными учреждениями культур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</w:t>
            </w:r>
          </w:p>
        </w:tc>
      </w:tr>
      <w:tr>
        <w:trPr/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сещений учреждений культурно-досуговых типа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че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и основных мероприятий муниципальной программы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а реализация мероприятий, направленных на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 комплектование и обеспечение сохранности библиотечных фонд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направлена на развитие библиотечного обслуживания населения сельского поселения Кубанец Тимашевского района, обеспечение равного доступа населения сельского поселения к информационным ресурсам, библиотечным услугам, обеспечение комплектования и сохранности фонда муниципальных библиотек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и муниципальному бюджетному учреждению, подведомственным администрации сельского поселения Кубанец Тимашевского района на обеспечение деятельности (оказания муниципальных услуг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финансовое обеспечение оказания муниципальных услуг муниципальными бюджетными учреждениями культуры: на оплату труда, коммунальных услуг, материально-технического обеспеч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субсидий муниципальным учреждениям культуры на осуществление денежных выплат стимулирующего характера отдельным категориям работников культур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осуществление выплат стимулирующего характера работников муниципальных учреждений в сфере культуры и искусства сельского поселения Кубанец Тимашевского район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наследия сельского поселения Кубанец Тимашев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направлена на ремонт, реконструкцию объектов культурного наслед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иводится в табличной форме в приложении  1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муниципальной программы </w:t>
      </w:r>
      <w:r>
        <w:rPr>
          <w:sz w:val="27"/>
          <w:szCs w:val="27"/>
        </w:rPr>
        <w:t>предусматривается</w:t>
      </w:r>
      <w:r>
        <w:rPr>
          <w:sz w:val="28"/>
          <w:szCs w:val="28"/>
        </w:rPr>
        <w:t xml:space="preserve"> осуществлять за счет средств местного бюджета с привлечением средств краевого бюджета в рамках реализации государственной программы Краснодарского края «Развитие культуры на 2021-2023 годы»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на 2021-2023 годы составит– 12 157,7 тыс. руб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134"/>
        <w:gridCol w:w="1275"/>
      </w:tblGrid>
      <w:tr>
        <w:trPr>
          <w:trHeight w:val="8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bookmarkStart w:id="2" w:name="sub_700"/>
            <w:bookmarkStart w:id="3" w:name="sub_600"/>
            <w:bookmarkEnd w:id="2"/>
            <w:bookmarkEnd w:id="3"/>
            <w:r>
              <w:rPr>
                <w:bCs/>
                <w:color w:val="26282F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bCs/>
                <w:color w:val="26282F"/>
                <w:sz w:val="27"/>
                <w:szCs w:val="27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26282F"/>
              </w:rPr>
              <w:t>2023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</w:rPr>
            </w:pPr>
            <w:r>
              <w:rPr/>
              <w:t>Комплектование и обеспечение сохранности библиотечных фонд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хранение историко-культурного наследия сельского поселения Кубанец Тимаш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5,0</w:t>
            </w:r>
          </w:p>
        </w:tc>
      </w:tr>
      <w:tr>
        <w:trPr>
          <w:trHeight w:val="19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редоставление субсидии муниципальным бюджетным учреждениям, подведомственным администрации сельского поселения Кубанец Тимашевского района на обеспечение деятельности (оказания муниципальных услуг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19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3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7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12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9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3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color w:val="26282F"/>
              </w:rPr>
            </w:pPr>
            <w:r>
              <w:rPr>
                <w:bCs/>
                <w:color w:val="26282F"/>
              </w:rPr>
              <w:t>4825,0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color w:val="26282F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и обеспечение сохранности библиотечных фондов предусматривается выделение денежных средств в 2021 году на приобретение 170 экз. книг средней стоимостью 180 руб. за экземпляр, в 2022 году 170 экз. книг, и в 2023 году 170 книг</w:t>
        <w:tab/>
      </w:r>
    </w:p>
    <w:p>
      <w:pPr>
        <w:pStyle w:val="Style15"/>
        <w:spacing w:before="0" w:after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5. 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 </w:t>
      </w:r>
      <w:r>
        <w:rPr>
          <w:bCs/>
          <w:color w:val="26282F"/>
          <w:sz w:val="28"/>
          <w:szCs w:val="28"/>
        </w:rPr>
        <w:t>представлен в приложении № 2.</w:t>
      </w:r>
    </w:p>
    <w:p>
      <w:pPr>
        <w:pStyle w:val="Style15"/>
        <w:spacing w:before="0" w:after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7. Механизм реализации муниципальной программы и контроль за ее выполнением </w:t>
      </w:r>
    </w:p>
    <w:p>
      <w:pPr>
        <w:pStyle w:val="Style15"/>
        <w:spacing w:before="0" w:after="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специалисту администрации сельского поселения Кубанец Тимашевского района доклад о ходе реализации программных мероприятий и эффективности использования финансовых средст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сельского поселения Кубанец Тимашевского района ежегодно, до 15 марта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Я.А. Саворская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36:00Z</dcterms:created>
  <dc:creator>user</dc:creator>
  <dc:description/>
  <cp:keywords/>
  <dc:language>en-US</dc:language>
  <cp:lastModifiedBy>Пользователь</cp:lastModifiedBy>
  <cp:lastPrinted>2021-03-04T16:09:00Z</cp:lastPrinted>
  <dcterms:modified xsi:type="dcterms:W3CDTF">2021-10-21T19:12:00Z</dcterms:modified>
  <cp:revision>80</cp:revision>
  <dc:subject/>
  <dc:title>ПРИЛОЖЕНИЕ</dc:title>
</cp:coreProperties>
</file>